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5.09.2018 № 769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10.2018 по 31.12.2018 фиксированные тарифы, коэффициенты к тарифам, постановления Министерства антимонопольного регулирования и торговли Республики Беларусь (далее — МАРТ) от 22.01.2018 № 8 (приложение 1 к приказу).</w:t>
      </w:r>
    </w:p>
    <w:p>
      <w:pPr>
        <w:pStyle w:val="Normal"/>
        <w:ind w:firstLine="708"/>
        <w:jc w:val="both"/>
        <w:rPr/>
      </w:pPr>
      <w:r>
        <w:rPr/>
        <w:t>2. Установить с 01.10.2018 по 31.12.2018 в соответствии с пунктом 1.2 Тарифной политики железных дорог государств - участников СНГ на перевозки грузов в международном сообщении на 2018 фрахтовый год (далее — Тарифная политика) на перевозки в вагонах-цистернах грузоотправителя, грузополучателя:</w:t>
      </w:r>
    </w:p>
    <w:p>
      <w:pPr>
        <w:pStyle w:val="Normal"/>
        <w:jc w:val="both"/>
        <w:rPr/>
      </w:pPr>
      <w:r>
        <w:rPr/>
        <w:t>углеводородов ациклических (ГНГ 2901) по маршруту Закопытье (эксп.) — Гудогай (эксп.) фиксированную тарифную ставку 11,0 долл.США/тонну;</w:t>
      </w:r>
    </w:p>
    <w:p>
      <w:pPr>
        <w:pStyle w:val="Normal"/>
        <w:jc w:val="both"/>
        <w:rPr/>
      </w:pPr>
      <w:r>
        <w:rPr/>
        <w:t>удобрений (ГНГ 3102-3105) по маршруту Закопытье (эксп.) — Гудогай (эксп.) фиксированную тарифную ставку 12,0 долл.США/тонну;</w:t>
      </w:r>
    </w:p>
    <w:p>
      <w:pPr>
        <w:pStyle w:val="Normal"/>
        <w:jc w:val="both"/>
        <w:rPr/>
      </w:pPr>
      <w:r>
        <w:rPr/>
        <w:t>газов сжиженных (ГНГ 2711) по маршруту Гудогай (эксп.)/Бигосово (эксп.) — Тереховка (эксп.)/Терюха (эксп.), Беняконе (эксп.) — Горынь (эксп.) фиксированную тарифную ставку 40,0 долл.США/тонну.</w:t>
      </w:r>
    </w:p>
    <w:p>
      <w:pPr>
        <w:pStyle w:val="Normal"/>
        <w:ind w:firstLine="708"/>
        <w:jc w:val="both"/>
        <w:rPr/>
      </w:pPr>
      <w:r>
        <w:rPr/>
        <w:t>На основании приказа от 25.09.2018 № 769 НЗ внесено дополнение в пункт 10 раздела 2 приложения 3 Тарифн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03:00Z</dcterms:created>
  <dc:creator>Sema</dc:creator>
  <dc:description/>
  <cp:keywords/>
  <dc:language>en-US</dc:language>
  <cp:lastModifiedBy>Sema</cp:lastModifiedBy>
  <dcterms:modified xsi:type="dcterms:W3CDTF">2018-09-25T11:44:00Z</dcterms:modified>
  <cp:revision>3</cp:revision>
  <dc:subject/>
  <dc:title>ИНФОРМАЦИЯ ОБ ИЗМЕНЕНИИ ТАРИФОВ</dc:title>
</cp:coreProperties>
</file>